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997043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827063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