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241595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377944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