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94212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075715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637019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