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66460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56050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27156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