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93638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08697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603909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