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43086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87329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04697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