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747075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223669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65741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