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590011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8337102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