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812831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559201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67032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