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05373711"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13475449"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