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22378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01914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140909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