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561100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851702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17818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