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180475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48936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190396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