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7557519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4864270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891126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