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706196986"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512076808"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103291387"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