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7570206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5647281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710136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