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17145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71595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76362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