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42416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56858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124553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