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1580726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2734519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3628867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