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8756984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089727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5385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