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67396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651723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24471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