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81529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39750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