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0799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92602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62186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