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692945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676249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