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68759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859162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