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95747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26423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6991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