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0607546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4571123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4173657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