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2741633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808839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6904773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