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420791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68118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04274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