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51848339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68872741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9910352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