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202236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959974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91346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