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717566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7819737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176477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