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9825814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1611300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8835418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