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019848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889335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