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87846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80806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