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4043414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8392499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9947549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