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366670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003299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39764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