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9875703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0284528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4158749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