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2377939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5012356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6171599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