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684945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82570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531196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