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981760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229039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873509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