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730574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3160908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