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1785135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62500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6736132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