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59672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127529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