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628657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697511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