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95712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55769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42975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