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66600648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93476832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71190553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