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84026996"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7907954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43472755"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