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5913879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3596160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8217021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