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54810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16031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95562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