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79049708"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2558290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