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54285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42663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64301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