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2330129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6770608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3498015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