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37647404"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2234332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