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22596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18957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52983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