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3148569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0559182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4725342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