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66287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45696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49198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