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70325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92148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97398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