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35932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88793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19517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