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2505672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77500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38718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