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173129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911580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