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721417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837269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