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396321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638566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