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210547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710645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0811069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