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617736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3776052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