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0844481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9815612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31606887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