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0330295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1416066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