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91689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80069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18570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