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586726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77334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869947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