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4471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64078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23665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